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по ремонту приставок </w:t>
            </w:r>
            <w:r>
              <w:rPr>
                <w:lang w:val="en-US"/>
              </w:rPr>
              <w:t>Sagem</w:t>
            </w:r>
            <w:r>
              <w:rPr/>
              <w:t xml:space="preserve"> </w:t>
            </w:r>
            <w:r>
              <w:rPr>
                <w:lang w:val="en-US"/>
              </w:rPr>
              <w:t>IAD</w:t>
            </w:r>
            <w:r>
              <w:rPr/>
              <w:t xml:space="preserve"> (версия 83, 85)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приставок </w:t>
            </w:r>
            <w:r>
              <w:rPr>
                <w:lang w:val="en-US"/>
              </w:rPr>
              <w:t>Sagem</w:t>
            </w:r>
            <w:r>
              <w:rPr/>
              <w:t xml:space="preserve"> </w:t>
            </w:r>
            <w:r>
              <w:rPr>
                <w:lang w:val="en-US"/>
              </w:rPr>
              <w:t>IAD</w:t>
            </w:r>
            <w:r>
              <w:rPr/>
              <w:t xml:space="preserve"> (версия 83, 85). Наименование и объем услуг, описание и иные технические требования к услугам определены в Приложениях №№ 1.1., 1.2., 2 к настоящему Извещению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приставок  </w:t>
            </w:r>
            <w:r>
              <w:rPr>
                <w:lang w:val="en-US"/>
              </w:rPr>
              <w:t>Sagem</w:t>
            </w:r>
            <w:r>
              <w:rPr/>
              <w:t xml:space="preserve"> </w:t>
            </w:r>
            <w:r>
              <w:rPr>
                <w:lang w:val="en-US"/>
              </w:rPr>
              <w:t>IAD</w:t>
            </w:r>
            <w:r>
              <w:rPr/>
              <w:t xml:space="preserve"> в количестве 2000 штук, согласно спецификации (Приложение № 1.1. к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ются спецификацией (Приложение № 1.1. к настоящему Извещению), Требованиями к исполнителю услуг (Приложение № 1.2. к настоящему Извещению), условиями договора (Приложения 2 к настоящему Извещению). </w:t>
            </w:r>
          </w:p>
        </w:tc>
      </w:tr>
      <w:tr>
        <w:trPr>
          <w:trHeight w:val="4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Гарантийный срок на оказанные услуги - 12 месяцев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монт осуществляется в сервисном центре Исполнителя. Транспортировка приставок от Заказчика к сервисному центру Исполнителя и возврат отремонтированных приставок Заказчику осуществляется силами и за счет средств Исполнителя. Место доставки отремонтированных приставок Заказчику: Республика Башкортостан, г. Уфа, ул. Майкопская, 61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яются в соответствии с условиями Приложений №№ 1.1., 1.2., 2 к настоящему Извещению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12.2013 г., в соответствии со спецификацией (Приложение № 1.1.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за единицу услуги, руб., без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338 983,0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июня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ля 2013 г. в 15 ч. 00 мин по времени сервера Системы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л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3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37:00Z</dcterms:created>
  <dc:creator>O_Konstantinova</dc:creator>
  <dc:description/>
  <cp:keywords/>
  <dc:language>en-US</dc:language>
  <cp:lastModifiedBy>Мигранова Регина Фангизовна</cp:lastModifiedBy>
  <cp:lastPrinted>2013-06-25T16:57:00Z</cp:lastPrinted>
  <dcterms:modified xsi:type="dcterms:W3CDTF">2013-06-25T10:57:00Z</dcterms:modified>
  <cp:revision>12</cp:revision>
  <dc:subject/>
  <dc:title> </dc:title>
</cp:coreProperties>
</file>